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金雯雯 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间借贷激励性监管思路创新与政策建议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雯雯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设计、课题调研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吉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潘彬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南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《民间借贷激励性监管思路创新与政策建议》获副省长批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《民间借贷激励性监管思路创新与政策建议》获副省长批示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18:00Z</dcterms:created>
  <dc:creator>Lenovo User</dc:creator>
  <dc:description/>
  <dc:language>en-US</dc:language>
  <cp:lastModifiedBy>金雯雯</cp:lastModifiedBy>
  <cp:lastPrinted>2012-12-19T17:11:00Z</cp:lastPrinted>
  <dcterms:modified xsi:type="dcterms:W3CDTF">2019-07-01T13:24:00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